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8.12.2020                                                         № 1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28803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773" w:leader="none"/>
                                    </w:tabs>
                                    <w:ind w:left="567" w:righ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Start w:id="0" w:name="sub_11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тарифах на теплоноситель, поставляемый ООО «Астраханские тепловые сети» (ОГРН 1163443069130) потребителям, другим теплоснабжающим организациям от источника тепловой энергии № 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8.8pt;mso-wrap-distance-left:9pt;mso-wrap-distance-right:9pt;mso-wrap-distance-top:0pt;mso-wrap-distance-bottom:0pt;margin-top:0.05pt;mso-position-vertical-relative:text;margin-left:33.7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773" w:leader="none"/>
                              </w:tabs>
                              <w:ind w:left="567" w:righ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bookmarkStart w:id="1" w:name="sub_11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О тарифах на теплоноситель, поставляемый ООО «Астраханские тепловые сети» (ОГРН 1163443069130) потребителям, другим теплоснабжающим организациям от источника тепловой энергии № 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left="426"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left="426"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21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left="426" w:right="14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right="140" w:firstLine="851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 xml:space="preserve">Установить ООО «Астраханские тепловые сети» (ОГРН 1163443069130) тарифы </w:t>
      </w:r>
      <w:r>
        <w:rPr>
          <w:color w:val="000000"/>
          <w:spacing w:val="-5"/>
          <w:sz w:val="28"/>
          <w:szCs w:val="28"/>
        </w:rPr>
        <w:t>на теплоноситель, поставляемый ООО «Астраханские тепловые сети» (ОГРН 1163443069130) потребителям, другим теплоснабжающим организациям</w:t>
      </w:r>
      <w:r>
        <w:rPr>
          <w:sz w:val="28"/>
          <w:szCs w:val="28"/>
        </w:rPr>
        <w:t xml:space="preserve"> от источника тепловой энергии № 28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426"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рифы, установленные пунктом 1 настоящего постановления, действуют со дня официального опубликования настоящего постановления по 31.12.2020.</w:t>
      </w:r>
    </w:p>
    <w:p>
      <w:pPr>
        <w:pStyle w:val="Normal"/>
        <w:numPr>
          <w:ilvl w:val="0"/>
          <w:numId w:val="2"/>
        </w:numPr>
        <w:ind w:left="426" w:right="140" w:firstLine="851"/>
        <w:jc w:val="both"/>
        <w:rPr/>
      </w:pP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21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21 в ФАС России простым почтовым отправлением и в электронном виде.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21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left="426" w:right="140" w:firstLine="851"/>
        <w:jc w:val="both"/>
        <w:rPr/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left="426"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autoSpaceDE w:val="false"/>
        <w:ind w:left="426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ind w:left="426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ind w:left="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5"/>
      <w:bookmarkStart w:id="4" w:name="sub_10400"/>
      <w:bookmarkStart w:id="5" w:name="sub_5"/>
      <w:bookmarkStart w:id="6" w:name="sub_10400"/>
      <w:bookmarkEnd w:id="5"/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199" w:right="-2" w:hanging="0"/>
        <w:rPr>
          <w:bCs/>
          <w:sz w:val="28"/>
          <w:szCs w:val="28"/>
        </w:rPr>
      </w:pPr>
      <w:bookmarkStart w:id="7" w:name="sub_10400"/>
      <w:r>
        <w:rPr>
          <w:bCs/>
          <w:sz w:val="28"/>
          <w:szCs w:val="28"/>
        </w:rPr>
        <w:t xml:space="preserve">Приложение </w:t>
      </w:r>
      <w:bookmarkEnd w:id="7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11199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84"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7230" w:right="281" w:firstLine="14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ложение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7230" w:right="281" w:firstLine="141"/>
        <w:rPr>
          <w:bCs/>
          <w:sz w:val="27"/>
          <w:szCs w:val="27"/>
        </w:rPr>
      </w:pPr>
      <w:r>
        <w:rPr>
          <w:bCs/>
          <w:sz w:val="27"/>
          <w:szCs w:val="27"/>
        </w:rPr>
        <w:t>к постановлению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7230" w:right="281" w:firstLine="14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лужбы по тарифам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7230" w:right="281" w:firstLine="141"/>
        <w:rPr>
          <w:bCs/>
          <w:sz w:val="27"/>
          <w:szCs w:val="27"/>
        </w:rPr>
      </w:pPr>
      <w:r>
        <w:rPr>
          <w:bCs/>
          <w:sz w:val="27"/>
          <w:szCs w:val="27"/>
        </w:rPr>
        <w:t>Астраханской области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7230" w:right="281" w:firstLine="141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от 18.12.2020 № 157</w:t>
      </w:r>
    </w:p>
    <w:p>
      <w:pPr>
        <w:pStyle w:val="Normal"/>
        <w:autoSpaceDE w:val="false"/>
        <w:ind w:left="284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теплоноситель, поставляемый ООО «Астраханские тепловые сети» (ОГРН 1163443069130) потребителям, другим теплоснабжающим организациям, </w:t>
      </w:r>
    </w:p>
    <w:p>
      <w:pPr>
        <w:pStyle w:val="Normal"/>
        <w:autoSpaceDE w:val="false"/>
        <w:ind w:left="284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источника тепловой энергии № 28, применяемые со дня официального опубликования настоящего постановления по 31.12.2020</w:t>
      </w:r>
    </w:p>
    <w:p>
      <w:pPr>
        <w:pStyle w:val="Normal"/>
        <w:autoSpaceDE w:val="false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left="284"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>(без НДС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45"/>
        <w:gridCol w:w="1015"/>
        <w:gridCol w:w="1559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на теплоноситель: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ариф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плоносителя</w:t>
            </w:r>
          </w:p>
        </w:tc>
      </w:tr>
      <w:tr>
        <w:trPr>
          <w:trHeight w:val="2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плоноситель, поставляемый теплоснабжающей организацией, владеющей источником (источниками) тепловой энергии, на котором производится теплоноситель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страханские тепловые сети» (ОГРН 116344306913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руб./куб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плоноситель, поставляемый потребителям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страханские тепловые сети» (ОГРН 116344306913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руб./куб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54:00Z</dcterms:created>
  <dc:creator>Dzhadraeva</dc:creator>
  <dc:description/>
  <cp:keywords/>
  <dc:language>en-US</dc:language>
  <cp:lastModifiedBy>Асанова Ксения Сергеевна</cp:lastModifiedBy>
  <cp:lastPrinted>2020-12-22T14:32:00Z</cp:lastPrinted>
  <dcterms:modified xsi:type="dcterms:W3CDTF">2020-12-22T10:34:00Z</dcterms:modified>
  <cp:revision>25</cp:revision>
  <dc:subject/>
  <dc:title>СЛУЖБА ПО ТАРИФАМ АСТРАХАНСКОЙ ОБЛАСТИ</dc:title>
</cp:coreProperties>
</file>